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ачальная общеобразовательная школа д.Старый Каинл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2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30"/>
        <w:gridCol w:w="5557"/>
      </w:tblGrid>
      <w:tr>
        <w:trPr/>
        <w:tc>
          <w:tcPr>
            <w:tcW w:w="873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принят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дагогическом совете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от   «____»_______20___г.</w:t>
            </w:r>
          </w:p>
        </w:tc>
        <w:tc>
          <w:tcPr>
            <w:tcW w:w="555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школы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.М Ахмет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_»___________ 20_____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УТЕШЕСТВИЕ В МИР РУССКОГО ЯЗЫ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2-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тел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ова Эльмира Мухаматну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мова Айгуль Ильхамовн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TextBody"/>
        <w:widowControl/>
        <w:spacing w:before="0" w:after="15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2020г  </w:t>
      </w:r>
    </w:p>
    <w:p>
      <w:pPr>
        <w:pStyle w:val="TextBody"/>
        <w:widowControl/>
        <w:spacing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ОЯСНИТЕЛЬНАЯ ЗАПИСКА</w:t>
      </w:r>
    </w:p>
    <w:p>
      <w:pPr>
        <w:pStyle w:val="TextBody"/>
        <w:widowControl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Рабочая программа курса по русскому языку «Путешествие в мир русского языка» (в соответствии с ФГОС) составлена на основе рабочей программы «Русский язык» Канакина В,П,., Горецкий В.Г., Бойкина М.В., Дементьева М.Н. и др. – М.: «Просвещение», 2019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Успешное овладение знаниями в начальных классах общеобразовательной школы невозможно без интереса детей к учебе. Основной формой обучения в школе является урок. Строгие рамки урока и насыщенность программы не всегда позволяют ответить на вопросы детей, показать им богатство русского языка, раскрыть многие его “секреты”. В этом случае на помощь приходит факультативный курс “Путешествие в мир русского языка”, являющийся закономерным продолжением урока, его дополнением. Программа курса составлена в соответствии с требованиями Федерального государственного образовательного стандарта начального общего образования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 Воспитание интереса к данному курсу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Содержание и методы обучения курса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Для успешного проведения занятий используются разнообразные виды работ: игровые элемент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Цель курс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дачи курса: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Обучающие: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развитие интереса к русскому языку как к учебному предмету;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приобретение знаний, умений, навыков по грамматике русского языка;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пробуждение потребности у учащихся к самостоятельной работе над познанием родного языка;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развитие мотивации к изучению русского языка;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развитие творчества и обогащение словарного запаса;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совершенствование общего языкового развития учащихся;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углубление и расширение знаний и представлений о литературном языке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оспитывающие: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воспитание культуры обращения с книгой;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формирование и развитие у учащихся разносторонних интересов, культуры мышления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Развивающие: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развивать смекалку и сообразительность;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приобщение школьников к самостоятельной исследовательской работе;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развивать умение пользоваться разнообразными словарями;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учить организации личной и коллективной деятельности в работе с книгой.</w:t>
      </w:r>
    </w:p>
    <w:p>
      <w:pPr>
        <w:pStyle w:val="TextBody"/>
        <w:widowControl/>
        <w:spacing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есто курса «Путешествие в мир русского языка» в учебном плане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грамма рассчитана на 4 года. Занятия проводятся 1 раз в неделю, во 2-4 классах 1 час в неделю (34 часа в год).</w:t>
      </w:r>
    </w:p>
    <w:p>
      <w:pPr>
        <w:pStyle w:val="TextBody"/>
        <w:widowControl/>
        <w:spacing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ЛАНИРУЕМЫЕ РЕЗУЛЬТАТЫ УЧЕБНОГО КУРСА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2-й класс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ознавать роль языка и речи в жизни людей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моционально «проживать» текст, выражать свои эмоции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нимать эмоции других людей, сочувствовать, сопереживать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ределять и формулировать цель деятельности с помощью учителя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иться высказывать своё предположение (версию) на основе работы с материалом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иться работать по предложенному учителем плану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ходить ответы на вопросы в тексте, иллюстрациях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образовывать информацию из одной формы в другую: подробно пересказывать небольшие тексты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ушать и понимать речь других; пользоваться приёмами слушания: фиксировать тему (заголовок), ключевые слова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разительно читать и пересказывать текст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говариваться с одноклассниками совместно с учителем о правилах поведения и общения оценки и самооценки и следовать им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иться работать в паре, группе; выполнять различные роли (лидера, исполнителя)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3-4-й классы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моциональность; умение осознавать и определять (называть) свои эмоци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мпатия – умение осознавать и определять эмоции других людей; сочувствовать другим людям, сопереживать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юбовь и уважение к Отечеству, его языку, культуре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терес к чтению, к ведению диалога с автором текста; потребность в чтени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терес к письму, к созданию собственных текстов, к письменной форме общения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терес к изучению языка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ознание ответственности за произнесённое и написанное слово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остоятельно формулировать тему и цели урока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ставлять план решения учебной проблемы совместно с учителем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ботать по плану, сверяя свои действия с целью, корректировать свою деятельность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ьзоваться словарями, справочникам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уществлять анализ и синтез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станавливать причинно-следственные связ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роить рассуждения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сказывать и обосновывать свою точку зрения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говариваться и приходить к общему решению в совместной деятельност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давать вопросы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сновные требования к знаниям и умениям учащихся к концу 2 - го класса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бучающиеся должны знать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ила правописания слов с изученными орфограммами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знаки согласных и гласных звуков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став слова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знаки родственных слов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иды пересказа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бучающиеся должны уметь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личать приставки и предлоги. Писать предлоги раздельно со словами, приставки – слитно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бирать слова по составу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верять написание безударных гласных, парных звонких и глухих согласных, непроизносимых согласных в корне слова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исать НЕ с глаголами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ботать со словарем. Группировать и подбирать слова на определенные правила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личать разделительные твердый (ъ) и мягкий (ь) знаки, писать с ними слова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ставлять рассказы по картинке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есказать текст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сновные требования к знаниям и умениям учащихся к концу 3-го класса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бучающиеся должны знать: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ила правописания слов с изученными орфограммами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знаки частей речи (имени существительного, имени прилагательного, местоимения, глагола)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лавные члены предложения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став слова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учающиеся должны уметь: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личать приставки и предлоги. Писать предлоги раздельно со словами, приставки – слитно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бирать предложения по членам предложения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означать на письме интонацию перечисления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бирать слова по составу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верять написание безударных гласных, парных звонких и глухих согласных, непроизносимых согласных в корне слова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исать правильно слова с удвоенными согласными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ределять род, число имен существительных и имен прилагательных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ределять число, время глаголов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исать НЕ с глаголами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ботать со словарем. Группировать и подбирать слова на определенные правила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личать разделительные твердый (ъ) и мягкий (ь) знаки, писать с ними слова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ставлять рассказы по картинке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сновные требования к знаниям и умениям учащихся к концу 4-го класса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бучающиеся должны знать: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личительные признаки основных языковых единиц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новные термины и понятия, связанные с лексикой, синтаксисом, фонетикой, морфологией, орфографией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ова, словосочетания, предложения, текста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новные орфографические и пунктуационные правила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некоторых нормах русского языка: произносительных, словоупотребительных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ащиеся должны уметь: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тко артикулировать слова, воспринимать и воспроизводить интонацию речи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бирать антонимы, синонимы, фразеологические обороты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личать слова- паронимы, омонимы, архаизмы, неологизмы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ьзоваться орфографическим, словобразовательным, фразеологическим, этимологическими словарями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ОДЕРЖАНИЕ ПРОГРАММЫ УЧЕБНОГО КУРСА</w:t>
      </w:r>
    </w:p>
    <w:p>
      <w:pPr>
        <w:pStyle w:val="TextBody"/>
        <w:widowControl/>
        <w:spacing w:before="0" w:after="15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Наша речь и наш язык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збука вежливости. Культура диалога. Речевые формулы, позволяющие корректно высказывать и отстаивать свою точку зрения, тактично критиковать точку зрения оппонента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2. Текст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чинение по наблюдениям с использованием описания и повествования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ределение в реальном научно-популярном и художественном текстах элементов рассуждения. Использование элементов рассуждения в собственном сочинении по наблюдениям или впечатлениям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3. Предложение и словосочетание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учение особенностей фразеологических сочетаний. Вводится понятие «фразеологические обороты». Беседа о правильном употреблении фразеологизмов в речи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4. Слово и его значение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комство с термином « лексика», и лексическим значением слов. Знакомство с толковыми словарями русского языка . Обогащение словарного запаса учащихся. Дается понятие о лексическом значении слов. Знакомство с лингвистическими словарями русского языка, с особенностями словарной статьи. Сравнение роли энциклопедических и лингвистических словарей. Обучение умению пользоваться различными словарями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5. Состав слова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комство с историей образования древнерусских имен. Беседа об истории появления отчеств и фамилий в русском языке. Беседа об истории появления отчеств и фамилий в русском языке. Знакомство со способами номинации, аффиксальном словообразовании и словосложении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6. Части речи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стема частей речи русского языка: самостоятельные и служебные части речи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7. Фонетика и графика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ширение знаний о буквах и звуках. Знакомство с наукой фонетикой, правилами чтения и записи транскрипции. Рассказ учителя об отличии « буквы» от «звука». Составление транскрипций. Знакомство с понятиями «фонография» и «звукозапись».Знакомство с историей письма, с этапом развития письменности – фонографией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8. Орфоэпия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комство с наукой орфоэпия, с нормами литературного произношения. Углубление и расширение знаний и представлений о литературном языке. Знакомство с понятиями «орфоэпия. Обучение правильному произношению слов, соблюдая орфоэпические нормы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9. Орфография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ть орфографической зоркости. Использование разных принципов правописания в зависимости от места орфограммы в слове. Использование орфографического словаря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рганизация деятельности младших школьников на занятиях основывается на следующих принципах: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занимательность;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научность;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сознательность и активность;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наглядность;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доступность;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связь теории с практикой;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 индивидуальный подход к учащимся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акультативный 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701" w:right="850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6644" w:leader="none"/>
        <w:tab w:val="right" w:pos="13289" w:leader="none"/>
      </w:tabs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40:51Z</dcterms:created>
  <dc:creator/>
  <dc:description/>
  <dc:language>en-US</dc:language>
  <cp:lastModifiedBy/>
  <cp:lastPrinted>1995-11-21T17:41:00Z</cp:lastPrinted>
  <dcterms:modified xsi:type="dcterms:W3CDTF">2021-01-17T12:37:52Z</dcterms:modified>
  <cp:revision>3</cp:revision>
  <dc:subject/>
  <dc:title/>
</cp:coreProperties>
</file>